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eastAsia="黑体;SimHei" w:cs="黑体;SimHei" w:ascii="黑体;SimHei" w:hAnsi="黑体;SimHei"/>
          <w:b/>
          <w:sz w:val="55"/>
        </w:rPr>
        <w:t xml:space="preserve"> </w:t>
      </w:r>
      <w:r>
        <w:rPr>
          <w:rFonts w:ascii="黑体;SimHei" w:hAnsi="黑体;SimHei" w:eastAsia="黑体;SimHei"/>
          <w:b/>
          <w:sz w:val="55"/>
        </w:rPr>
        <w:t>钢管脚手架拆除分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155"/>
        <w:gridCol w:w="1470"/>
        <w:gridCol w:w="105"/>
        <w:gridCol w:w="1155"/>
        <w:gridCol w:w="315"/>
        <w:gridCol w:w="105"/>
        <w:gridCol w:w="1002"/>
        <w:gridCol w:w="468"/>
        <w:gridCol w:w="105"/>
        <w:gridCol w:w="1365"/>
        <w:gridCol w:w="210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钢管脚手架拆除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拆除现场必须设警戒区域，张挂醒目的警戒标志。警戒区域内严禁非操作人员通行或在脚手架下方继续组织施工作业。地面临护人员必须履得职责。高层建筑脚手架拆除，应配备良好的通讯装置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仔细检查吊运机械包括索具是否安全可靠。吊运机械不允许搭设在脚手架上，应别设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如遇强风、雨、雪物殊气候，不应进行脚手架拆除；夜间实施拆除作业，应具备良好的照明设备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所有高处作业人员，应严格按高处作业规定执行，遵守安全纪律按拆除方案要求施工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建筑物内所有窗户必须关闭锁好，不允许向外开启或向外伸挑物件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拆除人员进入岗位以后，先进行检查，加固松动的部位，清除步层内留下的材料及垃圾。所有清理物应安全输送至地面，严禁高处抛掷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按搭设的反程序进行拆除，即先搭的后拆，后搭的先拆；拆除前应先进行加固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不允许分立面拆除或上、下同步内同时拆除，认真做到一步一清，一杆一清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所有连墙杆、斜拉杆、隔离措施、登高措施必须随脚手架步层拆除同步进行下降，不准先行拆除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有杆件与扣件，在拆除时应分离，不允许杆件了附着扣件输送到地面，或两面杆同时拆下输送到地面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铺垫笆拆除，应自外向里竖立，防止自里向外翻起后，笆面垃圾物直接从高处坠落伤人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当天完工后，应仔细检查岗位周围情况，如发现留有隐患的部位，应及时进行修复或继续完成至一个程序、一个部位的结束，方可撤离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输送至地面的所有杆件、扣件等物品，应按类堆放整齐。</w:t>
            </w:r>
          </w:p>
        </w:tc>
      </w:tr>
      <w:tr>
        <w:trPr>
          <w:trHeight w:val="2205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3:30:00Z</dcterms:created>
  <dc:creator>工程部</dc:creator>
  <dc:description/>
  <cp:keywords/>
  <dc:language>en-US</dc:language>
  <cp:lastModifiedBy>gcb</cp:lastModifiedBy>
  <dcterms:modified xsi:type="dcterms:W3CDTF">2005-12-02T03:51:00Z</dcterms:modified>
  <cp:revision>2</cp:revision>
  <dc:subject/>
  <dc:title>土石方工程安全交底</dc:title>
</cp:coreProperties>
</file>